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trofeów na potrzeby imprez organizowanych i współorganizowany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zez Gdański Ośrodek Sportu w 2026 roku.”</w:t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417"/>
        <w:gridCol w:w="567"/>
        <w:gridCol w:w="759"/>
        <w:gridCol w:w="1294"/>
        <w:gridCol w:w="1292"/>
        <w:gridCol w:w="2431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EDALE DREWNIAN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da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iden pływac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2"/>
        <w:gridCol w:w="851"/>
        <w:gridCol w:w="795"/>
        <w:gridCol w:w="1294"/>
        <w:gridCol w:w="1186"/>
        <w:gridCol w:w="2217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TUETKI DREWNIAN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tuet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Sobiesze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l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Jas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l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Basti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l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ty o Puchar mar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l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tkówka Plaż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l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64. Bieg Westerplat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l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Hevelian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l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right" w:pos="579" w:leader="none"/>
              </w:tabs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ody pływackie Oru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right" w:pos="579" w:leader="none"/>
              </w:tabs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wowe kompl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l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22"/>
        <w:gridCol w:w="683"/>
        <w:gridCol w:w="1003"/>
        <w:gridCol w:w="1294"/>
        <w:gridCol w:w="1203"/>
        <w:gridCol w:w="2255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3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EDALE STALOW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rofeu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/>
              <w:t>#RUNGDN Sobieszew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/>
              <w:t xml:space="preserve">#RUNGDN Jasień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/>
              <w:t xml:space="preserve">#RUNGDN Bastiony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/>
              <w:t>#RUNGDN Hevelianu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tkówka plażow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 Bieg Westerplat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/>
      </w:pPr>
      <w:r>
        <w:rPr>
          <w:i/>
          <w:color w:val="FF0000"/>
          <w:sz w:val="22"/>
          <w:szCs w:val="22"/>
        </w:rPr>
        <w:t>Uzasadnienie w przypadku gdy Wykonawca nie jest płatnikiem VAT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0" w:name="_Hlk14868871"/>
            <w:bookmarkEnd w:id="0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7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/>
    </w:pPr>
    <w:r>
      <w:rPr>
        <w:sz w:val="16"/>
        <w:szCs w:val="16"/>
      </w:rPr>
      <w:t>UWAGA: Oferta złożona drogą elektroniczną (e-mail) konieczne jest – pod rygorem odrzucenia oferty – złożenie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2.272.3.2026  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8-02-15T12:02:00Z</cp:lastPrinted>
  <dcterms:modified xsi:type="dcterms:W3CDTF">2026-02-13T10:19:00Z</dcterms:modified>
  <cp:revision>155</cp:revision>
  <dc:subject>Birthday</dc:subject>
  <dc:title>Are You suprised ?</dc:title>
</cp:coreProperties>
</file>